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</w:t>
        <w:tab/>
        <w:tab/>
        <w:tab/>
        <w:tab/>
        <w:t>………….......................................................................... nr 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</w:t>
        <w:tab/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 </w:t>
        <w:tab/>
        <w:tab/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tuł zawod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NIP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REGON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0"/>
          <w:szCs w:val="20"/>
        </w:rPr>
        <w:t>W związku z ogłoszeniem konkursu na udzielanie świadczeń zdrowotnych, kod 2233.61.2025, składam następującą ofertę: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- lekarz chirurg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a niezabieg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a zabieg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2 - lekarz radiolog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anie zdjęcia RT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3 - badania USG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e USG Doppl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1081"/>
        <w:gridCol w:w="1180"/>
        <w:gridCol w:w="1240"/>
        <w:gridCol w:w="781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4 - technik RTG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odzin miesięcznie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5 - lekarz medycyny pracy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w rok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6 – opinie seksuologiczne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rok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opinii seksuologicznej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7 – pielęgniarka/pielęgniarz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/ratownik medyczny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godzin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adczenie usługi w zakresie zawodu pielęgniarki/pielęgniar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 usunąć w przypadku nieskładania oferty na daną część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udzielania świadczeń zdrowotnych: zgodnie ze treścią konkursu ofert.</w:t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oraz SWKO i nie wnoszę do niech zastrzeżeń oraz zdobyłam/-em konieczne informacje do przygotowania oferty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 wymagane prawem kwalifikacje do wykonania przedmiotu zamówienia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dane, jakie zawarłam/-em w ofercie, są zgodne ze stanem faktycznym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 związana/-y niniejszą ofertą przez okres 30 dni od daty, w której upływa termin składania ofert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am/-em obowiązki informacyjne przewidziane w art. 13 lub art. 14 RODO wobec osób fizycznych, od których dane osobowe bezpośrednio lub pośrednio pozyskałam/-em w celu ubiegania się o udzielenie zamówienia.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oświadczenia i informacje zawarte w niniejszej ofercie są kompletne i prawdziwe.</w:t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..............….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 dnia ……………….................   </w:t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………......……………………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sz w:val="16"/>
          <w:szCs w:val="16"/>
        </w:rPr>
        <w:t xml:space="preserve">          (pieczęć i podpis osoby uprawnionej) - w </w:t>
        <w:tab/>
        <w:tab/>
        <w:tab/>
        <w:tab/>
        <w:tab/>
        <w:tab/>
        <w:tab/>
        <w:tab/>
        <w:t xml:space="preserve">          przypadku składania oferty papierow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54:00Z</dcterms:created>
  <dc:creator>Piotr Golus</dc:creator>
  <dc:description/>
  <dc:language>en-US</dc:language>
  <cp:lastModifiedBy/>
  <cp:lastPrinted>2024-12-16T10:45:00Z</cp:lastPrinted>
  <dcterms:modified xsi:type="dcterms:W3CDTF">2025-12-16T14:00:49Z</dcterms:modified>
  <cp:revision>42</cp:revision>
  <dc:subject/>
  <dc:title>FORMULARZ   OFERTOWY</dc:title>
</cp:coreProperties>
</file>